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4"/>
          <w:numId w:val="8"/>
        </w:numPr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ot. n. 5307/A6d</w:t>
        <w:tab/>
        <w:tab/>
        <w:tab/>
        <w:tab/>
        <w:tab/>
        <w:tab/>
        <w:tab/>
        <w:tab/>
        <w:tab/>
        <w:t>Acireale, lì 13/11/2010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898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STA </w:t>
            </w:r>
          </w:p>
        </w:tc>
        <w:tc>
          <w:tcPr>
            <w:tcW w:w="889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  <w:tab w:val="left" w:pos="851" w:leader="none"/>
              </w:tabs>
              <w:suppressAutoHyphens w:val="true"/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>la not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AOODGAI/3760 del 31-03-2010: Programmazione dei Fondi Strutturali 2007/13 – Avviso per la presentazione delle proposte relative alle Azioni previste dai Programmi Operativi Nazionali “Competenze per lo sviluppo” – 20071T1PO007 annualità 2010 e 2011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9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  <w:tab w:val="left" w:pos="851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  <w:tab w:val="left" w:pos="851" w:leader="none"/>
              </w:tabs>
              <w:suppressAutoHyphens w:val="true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9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  <w:tab w:val="left" w:pos="851" w:leader="none"/>
              </w:tabs>
              <w:suppressAutoHyphens w:val="true"/>
              <w:overflowPunct w:val="true"/>
              <w:autoSpaceDE w:val="true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E</w:t>
            </w:r>
          </w:p>
        </w:tc>
        <w:tc>
          <w:tcPr>
            <w:tcW w:w="889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te prot. n. AOODGAI/5078 del 26/04/2010 e prot. n. AOODGAI/7477 del 10/06/2010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O</w:t>
            </w:r>
          </w:p>
        </w:tc>
        <w:tc>
          <w:tcPr>
            <w:tcW w:w="889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iano Integrato presentato da questa Istituzione prot. n. 2899/A6d del 17/05/2010; 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898" w:type="dxa"/>
            <w:vMerge w:val="restart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</w:rPr>
              <w:t>la nota ministerial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ot. n. AOODGAI-10061del 30/07/2010 con la quale è stata autorizzata l’attuazione del Piano Integrato degli interventi FSE d’Istituto annualità 2010-11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98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overflowPunct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E</w:t>
            </w:r>
          </w:p>
        </w:tc>
        <w:tc>
          <w:tcPr>
            <w:tcW w:w="8898" w:type="dxa"/>
            <w:vMerge w:val="restart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vigenti Disposizioni ed Istruzioni per l'attuazione delle iniziative cofinanziate dai Fondi Strutturali Europei </w:t>
            </w:r>
            <w:r>
              <w:rPr>
                <w:rFonts w:cs="Arial" w:ascii="Arial" w:hAnsi="Arial"/>
                <w:i/>
                <w:iCs/>
              </w:rPr>
              <w:t xml:space="preserve">2007/2013; 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98" w:type="dxa"/>
            <w:vMerge w:val="continue"/>
            <w:tcBorders/>
          </w:tcPr>
          <w:p>
            <w:pPr>
              <w:pStyle w:val="Normal"/>
              <w:overflowPunct w:val="true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E</w:t>
            </w:r>
          </w:p>
        </w:tc>
        <w:tc>
          <w:tcPr>
            <w:tcW w:w="889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e delibere degli organi collegiali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O</w:t>
            </w:r>
          </w:p>
        </w:tc>
        <w:tc>
          <w:tcPr>
            <w:tcW w:w="889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ecreto Interministeriale n. 44 del 1 febbraio 2001, richiamato integralmente dal D.A. 895 del 31/12/2001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I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i criteri per la stipula di contratti con esperti esterni, deliberati dal Consiglio di Circolo in data 28/10/2010, delibera n. 2, ai sensi del D.I. n. 44/01 e del D.A. n. 895/01.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formativa resa alle O.O.S.S. in data 26/10/2010;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DERATO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per lo svolgimento di tale attività è necessario ricorrere ad ESPERTI ESTERNI;</w:t>
            </w:r>
          </w:p>
        </w:tc>
      </w:tr>
      <w:tr>
        <w:trPr>
          <w:trHeight w:val="495" w:hRule="atLeast"/>
        </w:trPr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DERATA</w:t>
            </w:r>
          </w:p>
        </w:tc>
        <w:tc>
          <w:tcPr>
            <w:tcW w:w="8898" w:type="dxa"/>
            <w:tcBorders/>
          </w:tcPr>
          <w:p>
            <w:pPr>
              <w:pStyle w:val="Normal"/>
              <w:tabs>
                <w:tab w:val="clear" w:pos="708"/>
                <w:tab w:val="left" w:pos="-2694" w:leader="none"/>
              </w:tabs>
              <w:suppressAutoHyphens w:val="tru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cessità di dover avviare al più presto le attività di cui trattasi, che andranno comunque concluse entro il termine del 31/08/2011 (Ob. C1 e F1) e 31/12/2011 (Ob. B9);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DICE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un bando di selezione per l’individuazione di esperti esterni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n possesso di conoscenze e competenze coerenti con quanto richiesto dai singoli obiettivi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Gli interessati al conferimento degli incarichi, dovranno presentare istanza di partecipazione, utilizzando i moduli all’uopo predisposti per le diverse azioni (ALLEGATO 1 e 2), entro e non oltre le </w:t>
      </w:r>
      <w:r>
        <w:rPr>
          <w:rFonts w:cs="Arial" w:ascii="Arial" w:hAnsi="Arial"/>
          <w:b/>
          <w:sz w:val="21"/>
          <w:szCs w:val="21"/>
        </w:rPr>
        <w:t>ore 12.00 di lunedì 29/11/2010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a domanda dovrà essere corredata obbligatoriamente dal curriculum vitae in formato europeo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ll’istanza di partecipazione gli interessati dovranno esprimere il loro consenso al trattamento e alla comunicazione dei propri dati personali conferiti per le finalità e per la durata necessarie per gli adempimenti connessi al rapporto di lavoro (ai sensi dell’art. 4 comma 1 lettera d del D. Lgs. n. 196/03) e dichiarare la loro disponibilità a svolgere l’incarico senza riserve e secondo il calendario predisposto dal G.O.P. </w:t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1"/>
          <w:szCs w:val="21"/>
        </w:rPr>
        <w:t>L’individuazione delle figure professionali richieste sarà effettuata sulla base di prospetto comparativo dei curricoli, e l’assegnazione degli incarichi avverrà in base ai titoli, alle competenze e alle esperienze, secondo le tabelle di valutazione dei titoli allegate.</w:t>
      </w:r>
    </w:p>
    <w:p>
      <w:pPr>
        <w:pStyle w:val="Normal"/>
        <w:overflowPunct w:val="tru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ll’esito della selezione sarà data comunicazione tramite affissione all’albo della scuola 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ubblicazione sul sito della scuola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www.quartocircolosciasciacireale.it</w:t>
        </w:r>
      </w:hyperlink>
      <w:r>
        <w:rPr>
          <w:rFonts w:cs="Arial" w:ascii="Arial" w:hAnsi="Arial"/>
          <w:sz w:val="21"/>
          <w:szCs w:val="21"/>
        </w:rPr>
        <w:t xml:space="preserve"> 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a selezione riguarderà i seguenti moduli: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2126"/>
        <w:gridCol w:w="1418"/>
        <w:gridCol w:w="3630"/>
        <w:gridCol w:w="510"/>
        <w:gridCol w:w="1203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obiettivo/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tito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el modu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destinatar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tipologia esper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</w:rPr>
              <w:t>e requisiti di access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compenso orario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-9-FSE-2010-14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GLIORA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COMPETENZ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PERSONALE DELLA SCUOL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DEI DOC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IVACY....MENTE AGGIORNATI - PRIVACY; </w:t>
            </w:r>
          </w:p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RITTI  E DOVERI </w:t>
            </w:r>
          </w:p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I DIPENDENTI P.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Personale amm.vo e docent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N. 1 Esperto in normativa scolas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 gestione del person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iploma di scuola media superiore</w:t>
            </w: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ompetenze certificate in formazione del personale scolastic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Possesso di titoli attinenti alla tipologia dell’intervento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1-FSE-2010-14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GLIORARE I LIVELLI DI COMPETENZA DEI GIOVA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PER GIO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unni delle classi 2 e 3^ del Circo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. 1 Esperto in matema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 w:val="15"/>
                <w:szCs w:val="15"/>
              </w:rPr>
              <w:t>Laurea in matematica</w:t>
            </w:r>
            <w:r>
              <w:rPr>
                <w:rFonts w:cs="Arial" w:ascii="Arial" w:hAnsi="Arial"/>
                <w:bCs/>
                <w:iCs/>
                <w:sz w:val="15"/>
                <w:szCs w:val="15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Competenze certificate in didattica laboratoriale della matematica</w:t>
            </w:r>
            <w:r>
              <w:rPr>
                <w:rFonts w:cs="Arial" w:ascii="Arial" w:hAnsi="Arial"/>
                <w:bCs/>
                <w:iCs/>
                <w:sz w:val="15"/>
                <w:szCs w:val="15"/>
              </w:rPr>
              <w:t xml:space="preserve"> e in  strategie per il miglioramento dei livelli di apprendimento della disciplina</w:t>
            </w: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sperienze metodologiche specifiche rivolte agli alunni di scuola prim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te esperienze in percorsi PON – POR per alunni di scuola primaria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mallCap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  <w:tr>
        <w:trPr>
          <w:trHeight w:val="976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-1-FSE-2010-3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MUOVER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SUCCESSO SCOLASTICO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PARI OPPORTUNITÀ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 L’INCLUSIONE SOCIAL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FIL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L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IA TERRA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RITORN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Alunni delle classi 5^ del Circol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N. 1 Esperto cinematografico – documentaris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aurea o diploma di scuola superio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Competenze professionali specifich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sperienze metodologiche specifiche rivolte agli alunni di scuola prim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te esperienze in percorsi PON – POR per alunni di scuola primaria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  <w:tr>
        <w:trPr>
          <w:trHeight w:val="976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9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19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PERGULP!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NOS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ORNAL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Alunni delle classi 2^ e 3^ del Circol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. 1 Esperto disegnatore/illustrato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aurea o diploma di scuola superio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Competenze professionali specifich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Esperienze metodologiche specifiche rivolte agli alunni di scuola prim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te esperienze in percorsi PON – POR per alunni di scuola prima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  <w:tr>
        <w:trPr>
          <w:trHeight w:val="976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9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19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BAND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DEL PC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Alunni delle classi  4^ del Circol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. 1 Esperto in informati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aurea o diploma di scuola superio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Competenze professionali specifiche</w:t>
            </w:r>
            <w:r>
              <w:rPr>
                <w:rFonts w:cs="Arial" w:ascii="Arial" w:hAnsi="Arial"/>
                <w:color w:val="FF0000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zione MOUS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zione ECD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Esperienze metodologiche specifiche rivolte agli alunni di scuola prima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tificate esperienze in percorsi PON – POR per alunni di scuola primar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  <w:tr>
        <w:trPr>
          <w:trHeight w:val="976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mallCaps/>
                <w:sz w:val="19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19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ES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’ LA MIA SCU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ITORI EFFICACI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ulti 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giovani adulti (Genitori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. 1 Esperto in problematich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lazionali e genitoria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urea in psicologia o sociolog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te competenze di metodologia didat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te competenze in dinamiche socio/relazionali e/o genitoriali e nella conduzione di gruppi di adul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egresse esperienze sulla prevenzione del disagio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5"/>
                <w:szCs w:val="15"/>
              </w:rPr>
              <w:t>Competenze informatiche per l’accesso alla piattaforma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8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lle selezioni previste per l’obiettivo F1 non potrà partecipare il personale dipendente dall’Amministrazione Scolast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La partecipazione a tali incarichi comprende anche la partecipazione al Gruppo Operativo di Progetto del Piano Integrato, le cui ore effettivamente prestate saranno retribuite con un importo orario di 41,32 € lordi.  I compensi orari  di € 68,00 e di € 41,32 sono onnicomprensivi, includendo tutte le ritenute previdenziali ed assistenziali di legge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SITI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ssere cittadino italiano o dell’UE;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rFonts w:cs="Arial" w:ascii="Arial" w:hAnsi="Arial"/>
        </w:rPr>
        <w:t>Non avere riportato condanne penali o aver in corso procedimenti penali;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ssedere le competenze congruenti all’incaric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TITOLI VALUTABILI 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ploma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aurea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rtificazioni e/o esperienze specifiche coerenti con l’incarico richiesto (Master, corsi specifici,….)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Esperienza in qualità di tutor, coordinatore scientifico, referente o membro di gruppo di progetto, svolta nell’ambito di progetti PON, POR, FORTIC . 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Esperienza in qualità di esperto esterno o consulente, svolta nell’ambito di progetti PON, POR, CTP EDA, FORTIC in altri istituti scolastici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POLOGIA DELL’INCA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laborazione saltuaria e occasionale, retribuita secondo i parametri fissati dall’U.E relativi al Programma Operativo Nazionale “Competenze dello sviluppo “2007/13, e la Circolare Ministeriale del Lavoro e delle Politiche sociali n. 41 del 5 Dicembre 2003 il cui compenso orario si intende al lordo delle ritenute di leg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compenso totale sarà corrisposto al termine delle attività, successivamente all’erogazione del finanziamento e nessuna responsabilità in merito potrà essere attribuita alla scuola. </w:t>
      </w:r>
    </w:p>
    <w:p>
      <w:pPr>
        <w:pStyle w:val="Normal"/>
        <w:overflowPunc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Il contratto sarà soggetto al regime fiscale e previdenziale previsto dalla vigente normativa. Il contratto potrà essere rescisso in qualsiasi momento se verranno meno le condizioni iniziali.</w:t>
      </w:r>
    </w:p>
    <w:p>
      <w:pPr>
        <w:pStyle w:val="Normal"/>
        <w:widowControl w:val="false"/>
        <w:overflowPunct w:val="true"/>
        <w:jc w:val="both"/>
        <w:rPr/>
      </w:pPr>
      <w:r>
        <w:rPr>
          <w:rFonts w:cs="Arial" w:ascii="Arial" w:hAnsi="Arial"/>
        </w:rPr>
        <w:t>I dipendenti della pubblica amministrazione, interessati alla selezione, dovranno essere autorizzati dal loro Dirigente e la stipula del contratto sarà subordinata al rilascio di detta autorizzazione in forma scritt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MPIS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moduli formativi C ed F saranno svolti presumibilmente nel periodo di Gennaio/Giugno 2011, il modulo B nel periodo gennaio/dicembre 2011; tutti i moduli si svolgeranno in orario pomeridiano, presso la sede centrale di Piazza S. Francesco d’Assisi,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RESENTAZIONE DOMANDE</w:t>
      </w:r>
    </w:p>
    <w:p>
      <w:pPr>
        <w:pStyle w:val="Normal"/>
        <w:jc w:val="both"/>
        <w:rPr/>
      </w:pPr>
      <w:r>
        <w:rPr>
          <w:rFonts w:cs="Arial" w:ascii="Arial" w:hAnsi="Arial"/>
        </w:rPr>
        <w:t>La domanda, corredata dal curriculum vitae in formato europeo e dalla dichiarazione riassuntiva di possesso dei titoli, dovrà contenere i dati anagrafici, la residenza, il codice fiscale, lo status professionale, recapiti telefonici, e-mail,  l’obiettivo e l’azione per il quale si intende partecipare.</w:t>
      </w:r>
    </w:p>
    <w:p>
      <w:pPr>
        <w:pStyle w:val="Normal"/>
        <w:overflowPunc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’possibile partecipare alla selezione per una o più azione, ma è necessario presentare una domanda di partecipazione per ogni obiettivo-azione richiesto. </w:t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</w:rPr>
        <w:t xml:space="preserve">In presenza di più istanze per lo stesso incarico, il GOP procederà alla valutazione comparativa dei curricoli, secondo la tabella allegata al bando e alla compilazione della graduatoria nel rispetto dei criteri deliberati dal CdC. </w:t>
      </w:r>
      <w:r>
        <w:rPr>
          <w:rFonts w:cs="Arial" w:ascii="Arial" w:hAnsi="Arial"/>
          <w:bCs/>
        </w:rPr>
        <w:t xml:space="preserve">Si redigeranno delle graduatorie, distinte per tipologia di esperti, che verranno affisse all’albo d’Istituto e pubblicate </w:t>
      </w:r>
      <w:r>
        <w:rPr>
          <w:rFonts w:cs="Arial" w:ascii="Arial" w:hAnsi="Arial"/>
          <w:sz w:val="21"/>
          <w:szCs w:val="21"/>
        </w:rPr>
        <w:t xml:space="preserve">sul sito della scuola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www.quartocircolosciasciacireale.it</w:t>
        </w:r>
      </w:hyperlink>
      <w:r>
        <w:rPr>
          <w:rFonts w:cs="Arial" w:ascii="Arial" w:hAnsi="Arial"/>
          <w:sz w:val="21"/>
          <w:szCs w:val="21"/>
        </w:rPr>
        <w:t xml:space="preserve"> 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se saranno ritenute valide per tutta la durata del Progetto e  verranno eventualmente utilizzate per assegnare incarichi in sostituzione dei vincitori che rinunceranno o che saranno impossibilitati a svolgere l’attività per motivi di salute o altro giustificato impediment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caso di parità di punteggio è preferito il candidato più giovane di età, in ottemperanza alla normativa vigente (comma 9, art. 7, legge n. 191 del 16 giugno 1998)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vverso le stesse gli aspiranti potranno produrre ricorso entro e non oltre 10 (dieci) giorni dalla data di pubblicazione.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istanza di partecipazione gli interessati dovranno: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imere il loro consenso al trattamento e alla comunicazione dei propri dati personali connessi al rapporto di lavoro (ai sensi dell’art. 4 comma 1 lettera d del D. Lgs n. 196/03)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re la loro disponibilità a svolgere l’incarico senza riserve e secondo il calendario predisposto dal G.O.P.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curare </w:t>
      </w:r>
      <w:r>
        <w:rPr>
          <w:rFonts w:cs="Arial" w:ascii="Arial" w:hAnsi="Arial"/>
          <w:bCs/>
          <w:sz w:val="20"/>
          <w:szCs w:val="20"/>
        </w:rPr>
        <w:t>la presenza agli incontri preliminari e finali collegati alla realizzazione del Piano Integrat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disporre, in sinergia con i tutor, le verifiche previste e la valutazione periodica del percorso formativ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re l’attività sulla piattaforma on line per la gestione dei progetti PON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egnare a conclusione dell’incarico il programma svolto, le verifiche effettuate e la relazione fin</w:t>
      </w:r>
      <w:r>
        <w:rPr>
          <w:rFonts w:cs="Arial" w:ascii="Arial" w:hAnsi="Arial"/>
          <w:sz w:val="20"/>
          <w:szCs w:val="20"/>
        </w:rPr>
        <w:t>ale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re di possedere specifiche competenze metodologiche rivolte agli alunni di scuola primaria; 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re di possedere certificate esperienze in percorsi PON/POR per alunni di scuola primaria;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720" w:right="98" w:hanging="36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dichiarare di possedere le competenze informatiche necessarie per l’accesso alla Piattaforma PON.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mancanza delle predette dichiarazioni le istanze “non saranno trattate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procedure di selezione saranno espletate anche in presenza di una sola domanda ritenuta valida.</w:t>
      </w:r>
    </w:p>
    <w:p>
      <w:pPr>
        <w:pStyle w:val="Normal"/>
        <w:overflowPunct w:val="tru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 xml:space="preserve">Gli aspiranti al conferimento degli incarichi dovranno far pervenire, in busta chiusa, il modulo di domanda allegato, debitamente compilato e firmato in originale, brevi manu presso l’Ufficio Protocollo del Circolo Didattico, oppure mezzo posta raccomandata A/R al seguente indirizzo: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TE SCOLASTICO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IV Circolo Didattico “L. Sciascia” di Acireale</w:t>
      </w:r>
    </w:p>
    <w:p>
      <w:pPr>
        <w:pStyle w:val="Heading2"/>
        <w:rPr>
          <w:rFonts w:cs="Arial"/>
          <w:caps/>
          <w:sz w:val="20"/>
        </w:rPr>
      </w:pPr>
      <w:r>
        <w:rPr>
          <w:rFonts w:cs="Arial"/>
          <w:caps/>
          <w:sz w:val="20"/>
        </w:rPr>
        <w:t>Piazza S. Francesco d’assisi, 2 – 95024 – Acireale (CT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tro e non oltre le ore 12.00 di lunedì 29/11/2010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busta si dovrà espressamente indicare la dicitura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SELEZIONE ESPERTI ESTERN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IANO INTEGRATO DEGLI INTERVENT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.O.N. -  ANNUALITÀ 2010/11 - OBIETTIVO/……….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Esclusioni e limitazion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n saranno prese in considerazione le istanze pervenute oltre il predetto termine o prima della pubblicazione del presente bando, quelle trasmesse via fax o via e-mail, quelle che si riferiscono a più azioni sullo stesso formulario e quelle mancanti dei dati e delle dichiarazioni richieste. Non saranno valutati i titoli non specificatamente indicati nel curriculum e/o quelli indicati senza specifica di durata in ore ove previsto; in mancanza di indicazione del voto riportato, verrà attribuito il punteggio minimo previsto dalle tabelle di valutazione. </w:t>
      </w:r>
      <w:r>
        <w:rPr>
          <w:rFonts w:cs="Arial" w:ascii="Arial" w:hAnsi="Arial"/>
          <w:b/>
        </w:rPr>
        <w:t>Non farà fede il timbro postale</w:t>
      </w:r>
      <w:r>
        <w:rPr>
          <w:rFonts w:cs="Arial" w:ascii="Arial" w:hAnsi="Arial"/>
        </w:rPr>
        <w:t>. A ciascun esperto sarà assegnato un solo incarico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UBBLICITà</w:t>
      </w:r>
    </w:p>
    <w:p>
      <w:pPr>
        <w:pStyle w:val="Corpodeltesto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bando, disponibile presso la segreteria dell’Istituto, verrà pubblicizzato mediante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ffissione all’albo della Direzione Didattica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blicazione sul sito web di istituto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www.quartocircolosciasciacireale.it</w:t>
        </w:r>
      </w:hyperlink>
      <w:r>
        <w:rPr>
          <w:rFonts w:cs="Arial" w:ascii="Arial" w:hAnsi="Arial"/>
          <w:sz w:val="21"/>
          <w:szCs w:val="21"/>
        </w:rPr>
        <w:t xml:space="preserve"> .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nvio on line a tutte le scuole della provincia di Catania, di ogni ordine e grado, per l’affissione nei rispettivi albi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357" w:hanging="357"/>
        <w:jc w:val="both"/>
        <w:rPr/>
      </w:pPr>
      <w:r>
        <w:rPr>
          <w:rFonts w:cs="Arial" w:ascii="Arial" w:hAnsi="Arial"/>
        </w:rPr>
        <w:t>affissione all’albo Pretorio del Comune di Acireale.</w:t>
      </w:r>
    </w:p>
    <w:p>
      <w:pPr>
        <w:pStyle w:val="Normal"/>
        <w:overflowPunct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er quanto non espressamente indicato valgono le disposizioni Ministeriali indicate nelle Linee Guida di attuazione dei Piani Integrati di Interv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5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riteri deliberati dal CdC in data 28/10/2010, delibera n. 2, ai sensi del D.I. n. 44/0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70" w:firstLine="81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 di stud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70" w:firstLine="81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 specifi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770" w:firstLine="81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ienze professionali pregresse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tt.ssa Lucia Palazzo)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ALLEGATO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MANDA DI PARTECIPAZIONE AL BAND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incarico di esperto esterno del Piano Integrato degli Intervent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 2007/13 – “Competenze per lo sviluppo” – Annualità 2010/1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izzazione Prot. n. AOODGAI-10061 del 30 luglio 2010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IV Circolo Didattico “L. Sciascia”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azza S. Francesco d’Assisi,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5024 – Acireale (CT)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36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4"/>
          <w:szCs w:val="24"/>
        </w:rPr>
        <w:t>il/la sottoscritto/a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nato/a  a ___________________________________ (____) il _______________________ </w:t>
      </w:r>
    </w:p>
    <w:p>
      <w:pPr>
        <w:pStyle w:val="Normal"/>
        <w:spacing w:lineRule="auto" w:line="36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aps/>
          <w:sz w:val="24"/>
          <w:szCs w:val="24"/>
        </w:rPr>
        <w:t xml:space="preserve">residente in___________________________ via_________________________ n. _____ 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Codice Fiscale _____________________  Tel ____________ Cell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aps/>
          <w:sz w:val="24"/>
          <w:szCs w:val="24"/>
        </w:rPr>
        <w:t>status professionale _____________________E-mail 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 poter svolgere l’incarico previsto dal Piano Integrato di Istituto di seguito specificato: (segnare con una 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5288"/>
        <w:gridCol w:w="1048"/>
        <w:gridCol w:w="487"/>
        <w:gridCol w:w="284"/>
      </w:tblGrid>
      <w:tr>
        <w:trPr/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. progetto</w:t>
            </w:r>
          </w:p>
        </w:tc>
        <w:tc>
          <w:tcPr>
            <w:tcW w:w="52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itolo dell’intervento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carico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or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9-FSE-2010-148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CY....MENTE AGGIORNATI - PRIVACY; DIRITTI E DOVERI DE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PENDENTI P.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al fine, consapevole che una o più dichiarazioni negative comporteranno la non valutazione della domanda, dichiara di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350"/>
        <w:gridCol w:w="361"/>
      </w:tblGrid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re cittadino/a italiano/a o dell’U.E.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 aver riportato condanne penali e di non avere in corso procedimenti penali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avere preso visione del bando PON 2010 emesso dal IV Circolo Didattico di Acireale: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essere disponibile a svolgere l’incarico senza riserve e secondo il calendario approntato dal Gruppo Operativo di Progetto dell’Istituto proponente e a partecipare agli  incontri di coordinamento preliminari e finali collegati alla realizzazione del Piano Integrato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isporre, in caso di conferimento dell’incarico, in sinergia con i tutor, le verifiche previste e la valutazione periodica del percorso formativo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re l’attività sulla piattaforma on line per la gestione dei progetti PON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gnare a conclusione dell’incarico il programma svolto, le verifiche effettuate e la relazione finale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sedere specifiche competenze metodologiche rivolte agli alunni di scuola primaria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sedere certificate esperienze in percorsi PON/POR per alunni di scuola primaria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sedere le competenze informatiche necessarie per l’accesso alla Piattaforma PON;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aver preso atto dell’Informativa ex art. 13 del D. Lvo 196/2003 “Codice in materia di protezione dei dati personali” e di esprimere il consenso al trattamento e alla comunicazione dei propri dati personali connessi al rapporto di lavoro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……...…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0"/>
          <w:szCs w:val="10"/>
        </w:rPr>
        <w:t>Pag.1 di 3</w:t>
      </w:r>
      <w:r>
        <w:rPr>
          <w:rFonts w:cs="Arial" w:ascii="Arial" w:hAnsi="Arial"/>
          <w:color w:val="000000"/>
          <w:sz w:val="10"/>
          <w:szCs w:val="10"/>
        </w:rPr>
        <w:t xml:space="preserve"> OB/</w:t>
      </w:r>
      <w:r>
        <w:rPr>
          <w:rFonts w:cs="Arial" w:ascii="Arial" w:hAnsi="Arial"/>
          <w:sz w:val="10"/>
          <w:szCs w:val="10"/>
        </w:rPr>
        <w:t>AZ. : B-9-FSE-2010-14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BELLA DI VALUTAZIONE DEI TITOLI DI STUDIO AMMESSI E RELATIVI PUNTEGG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PER L’INCARICO DI ESPERTO OB/</w:t>
      </w:r>
      <w:r>
        <w:rPr>
          <w:rFonts w:cs="Arial" w:ascii="Arial" w:hAnsi="Arial"/>
          <w:b/>
        </w:rPr>
        <w:t>AZ.: B-9-FSE-2010-1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8"/>
        <w:gridCol w:w="1269"/>
        <w:gridCol w:w="440"/>
        <w:gridCol w:w="829"/>
        <w:gridCol w:w="1269"/>
        <w:gridCol w:w="12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)   TITOLI  DI STUDIO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I</w:t>
            </w:r>
          </w:p>
        </w:tc>
      </w:tr>
      <w:tr>
        <w:trPr>
          <w:trHeight w:val="39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ploma Scuola Secondari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imesNewRoman" w:ascii="Verdana" w:hAnsi="Verdana"/>
                <w:sz w:val="15"/>
                <w:szCs w:val="15"/>
                <w:lang w:eastAsia="ko-KR"/>
              </w:rPr>
              <w:t>I diplomi diversamente classificati devono essere riportati in centesimi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ino a 65/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 66/100</w:t>
              <w:br/>
              <w:t>a 70/10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 71/100</w:t>
              <w:br/>
              <w:t>a 80/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 81/100</w:t>
              <w:br/>
              <w:t>a 90/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 91/100</w:t>
              <w:br/>
              <w:t>a 100/100</w:t>
            </w:r>
          </w:p>
        </w:tc>
      </w:tr>
      <w:tr>
        <w:trPr>
          <w:trHeight w:val="2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1 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1,50 p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2 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2,50 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3 p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aure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1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lutabile solo 1 titolo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709"/>
        <w:gridCol w:w="37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    TITOLI  SPECIF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Titoli accademici attinenti l’azione prescelta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(specializzazioni, master, dottorati di ricer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 punti per ogni titol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rsi di perfezionamento attinente l’azione prescel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 punti per ogni corso di almeno 30 or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709"/>
        <w:gridCol w:w="379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)    ESPERIENZE PROFESSIONALI PREGRE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sperienze lavorative e/o di docenza  attinent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>l’azione prescelta (durata minima di 180 gg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per ogni anno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x 5 ann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ocenza/Tutor  in progetti  PON/POR con tematich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eastAsia="Verdana"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inerenti  l’azione prescelt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2 punti per ogni incarico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lutabile max 5 incarich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ocenza/Tutor  in progetti  PON/POR con tematich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diverse dall’azione prescelt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punto per ogni incarico valutabili max 5 incarichi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Incarico facilitatore/valutatore in progetti  PON/P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1 punti per ogni incarico valutabile un incarico per ogni anno scolastico - max 3 anni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ubblicazione attinente l’azione prescel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 punti per ogni pubblicazion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alutabili max 4 pubblicazion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Allegare le pubblicazioni in formato file o cartaceo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eastAsia="Verdana" w:cs="Verdana" w:ascii="Verdana" w:hAnsi="Verdana"/>
                <w:b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Non valutabile in difetto di tale requisito</w:t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true"/>
        <w:autoSpaceDE w:val="true"/>
        <w:ind w:left="360" w:right="98" w:hanging="0"/>
        <w:rPr>
          <w:rFonts w:ascii="Arial" w:hAnsi="Arial" w:cs="Arial"/>
        </w:rPr>
      </w:pPr>
      <w:r>
        <w:rPr>
          <w:rFonts w:cs="Arial" w:ascii="Arial" w:hAnsi="Arial"/>
        </w:rPr>
        <w:t>Il/la sottoscritto/a dichiara di possedere i seguenti titoli valutabili ai fini del conferimento dell’incarico</w:t>
      </w:r>
    </w:p>
    <w:p>
      <w:pPr>
        <w:pStyle w:val="Normal"/>
        <w:overflowPunct w:val="true"/>
        <w:autoSpaceDE w:val="tru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6243955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993"/>
                              <w:gridCol w:w="1134"/>
                              <w:gridCol w:w="1134"/>
                              <w:gridCol w:w="1701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) TITOLI DI STUDI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Pun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(V. TAB. 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Indicato a pag. del curriculu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ERIFICA PUNTE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ISERVATA ALL’UFFICIO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Diploma Scuola Secondar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ure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/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52.1pt;mso-wrap-distance-left:7.05pt;mso-wrap-distance-right:7.05pt;mso-wrap-distance-top:0pt;mso-wrap-distance-bottom:0pt;margin-top:8.7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993"/>
                        <w:gridCol w:w="1134"/>
                        <w:gridCol w:w="1134"/>
                        <w:gridCol w:w="1701"/>
                        <w:gridCol w:w="192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) TITOLI DI STUDI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un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(V. TAB. 1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dicato a pag. del curriculu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ERIFICA PUNTE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ISERVATA ALL’UFFICIO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iploma Scuola Secondari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ure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129"/>
        <w:gridCol w:w="1063"/>
        <w:gridCol w:w="1789"/>
        <w:gridCol w:w="1918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 TITOLI SPECIFI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Pun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V. TAB. 2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cato a pag. del curricul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IFICA 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ISERVATA ALL’UFFICI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i accademici attinenti l’azione prescelta (specializzazioni, master, dottorati di ricerc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i di perfezionamento attinente l’azione prescel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279515" cy="1322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134"/>
                              <w:gridCol w:w="992"/>
                              <w:gridCol w:w="1843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) ESPERIENZE PROFESSIONALI PREGRESS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Pun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(V. TAB. 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Indicato a pag. del curriculu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ERIFICA PUNTEGG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ISERVATA ALL’UFFICI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sperienze lavorative e/o di docenza  attinente l’azione prescelta (durata minima di 180 gg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cenza/Tutor in progetti PON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OR con tematiche inerenti l’azione prescelt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ocenza/Tutor in progetti PON/POR con tematiche diverse dall’azione prescelta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carico facilitatore/valutatore in progetti PON/POR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bblicazioni attinenti l’azione prescel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4.15pt;mso-wrap-distance-left:7.05pt;mso-wrap-distance-right:7.05pt;mso-wrap-distance-top:0pt;mso-wrap-distance-bottom:0pt;margin-top:0.1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134"/>
                        <w:gridCol w:w="992"/>
                        <w:gridCol w:w="1843"/>
                        <w:gridCol w:w="1984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) ESPERIENZE PROFESSIONALI PREGRESS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un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(V. TAB. 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dicato a pag. del curriculu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ERIFICA PUNTEGG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ISERVATA ALL’UFFICI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sperienze lavorative e/o di docenza  attinente l’azione prescelta (durata minima di 180 gg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cenza/Tutor in progetti PON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con tematiche inerenti l’azione prescelt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ocenza/Tutor in progetti PON/POR con tematiche diverse dall’azione prescelta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carico facilitatore/valutatore in progetti PON/POR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bblicazioni attinenti l’azione prescel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ag. 2 di 3</w:t>
      </w:r>
      <w:r>
        <w:rPr>
          <w:rFonts w:cs="Arial" w:ascii="Arial" w:hAnsi="Arial"/>
          <w:color w:val="000000"/>
          <w:sz w:val="10"/>
          <w:szCs w:val="10"/>
        </w:rPr>
        <w:t xml:space="preserve"> OB/</w:t>
      </w:r>
      <w:r>
        <w:rPr>
          <w:rFonts w:cs="Arial" w:ascii="Arial" w:hAnsi="Arial"/>
          <w:sz w:val="10"/>
          <w:szCs w:val="10"/>
        </w:rPr>
        <w:t>AZ : B-9-FSE-2010-148</w:t>
      </w:r>
    </w:p>
    <w:p>
      <w:pPr>
        <w:pStyle w:val="Normal"/>
        <w:jc w:val="righ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petto esplicativo titoli valutabili:</w:t>
        <w:tab/>
      </w:r>
    </w:p>
    <w:p>
      <w:pPr>
        <w:pStyle w:val="Normal"/>
        <w:overflowPunct w:val="true"/>
        <w:autoSpaceDE w:val="true"/>
        <w:ind w:left="360" w:right="98" w:hanging="0"/>
        <w:jc w:val="both"/>
        <w:rPr/>
      </w:pPr>
      <w:r>
        <w:rPr/>
        <w:tab/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78"/>
        <w:gridCol w:w="1232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) TITOLI DI STUDI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de Si/No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ploma Scuola Secondaria: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/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ea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/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1"/>
      </w:tblGrid>
      <w:tr>
        <w:trPr/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TITOLI SPECIFICI</w:t>
            </w:r>
          </w:p>
        </w:tc>
      </w:tr>
      <w:tr>
        <w:trPr/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i accademici attinenti l’azione prescelta: (indicare sede – anno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i di perfezionamento attinente l’azione prescelta: (indicare sede – anno – durata in or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4"/>
      </w:tblGrid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) ESPERIENZE PROFESSIONALI PREGRESSE</w:t>
            </w:r>
          </w:p>
        </w:tc>
      </w:tr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rienze lavorative e/o di docenza  attinente l’azione prescelta (durata minima di 180 gg. Indicare periodo e tipologi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4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enza/Tutor in progetti PON/POR con tematiche inerenti l’azione prescelta (indicare anno scolastico–sede-azione-or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4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enza/Tutor in progetti PON/POR con tematiche diverse dall’azione prescelta (indicare anno scol.–sede-azione-or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arico facilitatore/valutatore in progetti PON/POR (indicare anno scolastico–sede-azion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 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blicazioni attinenti l’azione prescelt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1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0"/>
          <w:szCs w:val="10"/>
        </w:rPr>
        <w:t>Pag. 3 di 3</w:t>
      </w:r>
      <w:r>
        <w:rPr>
          <w:rFonts w:cs="Arial" w:ascii="Arial" w:hAnsi="Arial"/>
          <w:color w:val="000000"/>
          <w:sz w:val="10"/>
          <w:szCs w:val="10"/>
        </w:rPr>
        <w:t xml:space="preserve"> OB/</w:t>
      </w:r>
      <w:r>
        <w:rPr>
          <w:rFonts w:cs="Arial" w:ascii="Arial" w:hAnsi="Arial"/>
          <w:sz w:val="10"/>
          <w:szCs w:val="10"/>
        </w:rPr>
        <w:t>AZ. : B-9-FSE-2010-148</w:t>
      </w:r>
    </w:p>
    <w:p>
      <w:pPr>
        <w:pStyle w:val="Normal"/>
        <w:jc w:val="right"/>
        <w:rPr/>
      </w:pPr>
      <w:r>
        <w:rPr/>
        <w:t>ALLEGATO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MANDA DI PARTECIPAZIONE AL BAND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er l’incarico di esperto esterno del Piano Integrato degli Interventi</w:t>
      </w:r>
    </w:p>
    <w:p>
      <w:pPr>
        <w:pStyle w:val="Normal"/>
        <w:jc w:val="center"/>
        <w:rPr/>
      </w:pPr>
      <w:r>
        <w:rPr/>
        <w:t>PON 2007/13 – “Competenze per lo sviluppo” – Annualità 2010/11</w:t>
      </w:r>
    </w:p>
    <w:p>
      <w:pPr>
        <w:pStyle w:val="Normal"/>
        <w:jc w:val="center"/>
        <w:rPr>
          <w:b/>
          <w:b/>
        </w:rPr>
      </w:pPr>
      <w:r>
        <w:rPr/>
        <w:t>Autorizzazione Prot. n.</w:t>
      </w:r>
      <w:r>
        <w:rPr>
          <w:sz w:val="22"/>
          <w:szCs w:val="22"/>
        </w:rPr>
        <w:t xml:space="preserve"> </w:t>
      </w:r>
      <w:r>
        <w:rPr/>
        <w:t>AOODGAI</w:t>
      </w:r>
      <w:r>
        <w:rPr>
          <w:rFonts w:cs="Arial" w:ascii="Arial" w:hAnsi="Arial"/>
        </w:rPr>
        <w:t>-</w:t>
      </w:r>
      <w:r>
        <w:rPr/>
        <w:t xml:space="preserve">10061 del 30 luglio 20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  <w:t>PRESENTARE UNA DOMANDA PER OGNI AZIONE RICHIESTA</w:t>
      </w:r>
    </w:p>
    <w:p>
      <w:pPr>
        <w:pStyle w:val="Normal"/>
        <w:jc w:val="center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IV Circolo Didattico “L. Sciascia”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azza S. Francesco d’Assisi,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24 – Acireale (CT)</w:t>
      </w:r>
    </w:p>
    <w:p>
      <w:pPr>
        <w:pStyle w:val="Normal"/>
        <w:jc w:val="right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il/la sottoscritto/a _____________________________________________________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  <w:t>nato/a a ____________________________________________(____) il ______________</w:t>
      </w:r>
    </w:p>
    <w:p>
      <w:pPr>
        <w:pStyle w:val="Normal"/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 xml:space="preserve">residente in _____________________(___)via___________________________ n. ___ </w:t>
      </w:r>
    </w:p>
    <w:p>
      <w:pPr>
        <w:pStyle w:val="Normal"/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Codice Fiscale ___________________  Tel ____________ Cell__________________</w:t>
      </w:r>
    </w:p>
    <w:p>
      <w:pPr>
        <w:pStyle w:val="Normal"/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status professionale ______________________ E-mail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di poter svolgere l’incarico previsto dal Piano Integrato di Istituto di seguito specificato: (segnare con una 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5207"/>
        <w:gridCol w:w="1048"/>
        <w:gridCol w:w="487"/>
        <w:gridCol w:w="284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d. progetto</w:t>
            </w:r>
          </w:p>
        </w:tc>
        <w:tc>
          <w:tcPr>
            <w:tcW w:w="52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itolo dell’intervento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carico</w:t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or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170" w:hRule="exac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-1-FSE-2010-146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I PER GIOCAR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170" w:hRule="exac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-1-FSE-2010-3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FILM DELLA MIA TERRA – IL RITOR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170" w:hRule="exac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-1-FSE-2010-3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ERGULP! IL NOSTRO GIORNALI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170" w:hRule="exac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-1-FSE-2010-3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BANDA DEL PC 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170" w:hRule="exact"/>
        </w:trPr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-1-FSE-2010-3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QUESTA E’ LA MIA SCUOLA - GENITORI EFFICACI I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spert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 tal fine, consapevole che una o più dichiarazioni negative comporteranno la non valutazione della domanda, dichiara d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  <w:gridCol w:w="328"/>
        <w:gridCol w:w="361"/>
      </w:tblGrid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ere cittadino/a italiano/a o dell’U.E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aver riportato condanne penali e di non avere in corso procedimenti penali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/>
            </w:pPr>
            <w:r>
              <w:rPr>
                <w:sz w:val="16"/>
                <w:szCs w:val="16"/>
              </w:rPr>
              <w:t>di avere preso visione del bando PON 2010 emesso dal IV Circolo Didattico di Acireale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essere disponibile a svolgere l’incarico senza riserve e secondo il calendario approntato dal Gruppo Operativo di Progetto dell’Istituto proponente e a partecipare agli  incontri di coordinamento preliminari e finali collegati alla realizzazione del Piano Integrato;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sporre, in caso di conferimento dell’incarico, in sinergia con i tutor, le verifiche previste e la valutazione periodica del percorso formativ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re l’attività sulla piattaforma on line per la gestione dei progetti PO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egnare a conclusione dell’incarico il programma svolto, le verifiche effettuate e la relazione finale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sedere specifiche competenze metodologiche rivolte agli alunni di scuola primari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sedere certificate esperienze in percorsi PON/POR per alunni di scuola primari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sedere le competenze informatiche necessarie per l’accesso alla Piattaforma PO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90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 aver preso atto dell’Informativa ex art. 13 del D. Lvo 196/2003 “Codice in materia di protezione dei dati personali” e di esprimere il consenso al trattamento e alla comunicazione dei propri dati personali connessi al rapporto di lavoro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……………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g. 1 di 3 OB. AZ. C1-FSE-2010-1465/F1-FSE-2010-317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l/la sottoscritto/a dichiara altresì di possedere i seguenti titoli valutabili ai fini del conferimento dell’incaric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SOLO PER AZ. : C-1-FSE-2010-1465 - F-1-FSE-2010-317)</w:t>
      </w:r>
    </w:p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134"/>
        <w:gridCol w:w="646"/>
        <w:gridCol w:w="964"/>
        <w:gridCol w:w="1134"/>
        <w:gridCol w:w="1985"/>
        <w:gridCol w:w="241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) TITOLI di STU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oto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o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/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unti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V. TABB. A 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dicato a pag. del curricul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ERIFICA PUNTE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ISERVATA ALL’UFFICI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V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Trien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Specialistica (N.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onda lau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utabile solo 1 titolo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iploma Scuola Second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NewRoman" w:hAnsi="TimesNewRoman" w:cs="TimesNewRoman"/>
          <w:sz w:val="18"/>
          <w:szCs w:val="18"/>
          <w:lang w:eastAsia="ko-KR"/>
        </w:rPr>
      </w:pPr>
      <w:r>
        <w:rPr>
          <w:rFonts w:cs="TimesNewRoman" w:ascii="TimesNewRoman" w:hAnsi="TimesNewRoman"/>
          <w:sz w:val="18"/>
          <w:szCs w:val="18"/>
          <w:lang w:eastAsia="ko-KR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964"/>
        <w:gridCol w:w="1134"/>
        <w:gridCol w:w="1985"/>
        <w:gridCol w:w="2415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) TITOLI SPECIFIC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unti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V. TABB. A 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dicato a pag. del curricul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ERIFICA PUNTE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ISERVATA ALL’UFFICI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ilitazione specifica per azione prescel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 punti per ogni titol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valutabile 1 solo titolo)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oli accademici attinenti l’azione prescelta (specializzazioni, master, dottorati di ricerc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 punti per ogni titol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valutabili max 3 titoli)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rsi di perfezionamento attinente l’azione prescel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 punto per ogni titol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lmeno 30 ore di frequenz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valutabili max 3 titoli)</w:t>
            </w:r>
          </w:p>
        </w:tc>
      </w:tr>
    </w:tbl>
    <w:p>
      <w:pPr>
        <w:pStyle w:val="Normal"/>
        <w:rPr>
          <w:rFonts w:ascii="TimesNewRoman" w:hAnsi="TimesNewRoman" w:cs="TimesNewRoman"/>
          <w:sz w:val="18"/>
          <w:szCs w:val="18"/>
          <w:lang w:eastAsia="ko-KR"/>
        </w:rPr>
      </w:pPr>
      <w:r>
        <w:rPr>
          <w:rFonts w:cs="TimesNewRoman" w:ascii="TimesNewRoman" w:hAnsi="TimesNewRoman"/>
          <w:sz w:val="18"/>
          <w:szCs w:val="18"/>
          <w:lang w:eastAsia="ko-KR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952"/>
        <w:gridCol w:w="1131"/>
        <w:gridCol w:w="1953"/>
        <w:gridCol w:w="236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) ESPERIENZE PROFESSIONALI PREGRESS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Punti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V. TABB. A -B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dicato a pag. del curriculu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ERIFICA PUNTEGG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ISERVATA ALL’UFFICI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erienze lavorative e/o di docenza  attinente l’azione prescelta (durata minima di 180 gg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 punti per ogni ann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bili max 5 ann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enza/Tutor in progetti PON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R per alunni di scuola primaria con tematiche inerenti l’azione prescel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 punti per ogni incarico valutabili max 5 incarich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cenza/Tutor in progetti PON/POR con studenti di fasce di età superiore e/o tematiche diverse dall’azione prescelt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 punto per ogni incarico valutabili max 5 incarich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carico facilitatore/valutatore in progetti PON/POR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 punti per ogni incarico valutabile un incarico per ogni anno scolastico - max 3 anni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i attinenti l’azione prescelt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 punti per ogni pubblicazio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alutabili max 4 pubblica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Allegare le pubblicazioni in formato file o cartace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Non valutabile in difetto di tale requisi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Tabella di valutazione dei titoli</w:t>
      </w:r>
    </w:p>
    <w:p>
      <w:pPr>
        <w:pStyle w:val="Normal"/>
        <w:spacing w:before="6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16"/>
          <w:szCs w:val="16"/>
        </w:rPr>
        <w:t>TAB. A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134"/>
        <w:gridCol w:w="1197"/>
        <w:gridCol w:w="1260"/>
        <w:gridCol w:w="1260"/>
        <w:gridCol w:w="9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br/>
              <w:t>VALUTAZIONE LAUREA 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o a 80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81/110</w:t>
              <w:br/>
              <w:t>a 90/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91/110</w:t>
              <w:br/>
              <w:t>a 100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101/110</w:t>
              <w:br/>
              <w:t>a 105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106/110</w:t>
              <w:br/>
              <w:t>a 110/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/110</w:t>
              <w:br/>
              <w:t>e lod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V.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Trien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urea Specialistica (N.O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rFonts w:ascii="TimesNewRoman" w:hAnsi="TimesNewRoman" w:cs="TimesNewRoman"/>
          <w:sz w:val="18"/>
          <w:szCs w:val="18"/>
          <w:lang w:eastAsia="ko-KR"/>
        </w:rPr>
      </w:pPr>
      <w:r>
        <w:rPr>
          <w:rFonts w:cs="TimesNewRoman" w:ascii="TimesNewRoman" w:hAnsi="TimesNewRoman"/>
          <w:sz w:val="18"/>
          <w:szCs w:val="18"/>
          <w:lang w:eastAsia="ko-KR"/>
        </w:rPr>
      </w:r>
    </w:p>
    <w:p>
      <w:pPr>
        <w:pStyle w:val="Normal"/>
        <w:spacing w:before="6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16"/>
          <w:szCs w:val="16"/>
        </w:rPr>
        <w:t>TAB. B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276"/>
        <w:gridCol w:w="1275"/>
        <w:gridCol w:w="1560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br/>
              <w:t xml:space="preserve">VALUTAZIONE DIPLOM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C. SE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ino a 65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66/100</w:t>
              <w:br/>
              <w:t>a 70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71/100</w:t>
              <w:br/>
              <w:t>a 80/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 81/100</w:t>
              <w:br/>
              <w:t>a 90/1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 91/100</w:t>
              <w:br/>
              <w:t>a 100/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UNTI </w:t>
            </w:r>
          </w:p>
          <w:p>
            <w:pPr>
              <w:pStyle w:val="Normal"/>
              <w:rPr>
                <w:rFonts w:ascii="Verdana" w:hAnsi="Verdana" w:cs="TimesNewRoman"/>
                <w:sz w:val="16"/>
                <w:szCs w:val="16"/>
                <w:lang w:eastAsia="ko-KR"/>
              </w:rPr>
            </w:pPr>
            <w:r>
              <w:rPr>
                <w:rFonts w:cs="TimesNewRoman" w:ascii="Verdana" w:hAnsi="Verdana"/>
                <w:sz w:val="12"/>
                <w:szCs w:val="12"/>
                <w:lang w:eastAsia="ko-KR"/>
              </w:rPr>
              <w:t>I diplomi diversamente classificati devono essere riportati in centesimi</w:t>
            </w:r>
            <w:r>
              <w:rPr>
                <w:rFonts w:cs="TimesNewRoman" w:ascii="Verdana" w:hAnsi="Verdana"/>
                <w:sz w:val="16"/>
                <w:szCs w:val="16"/>
                <w:lang w:eastAsia="ko-KR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ko-K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</w:r>
    </w:p>
    <w:p>
      <w:pPr>
        <w:pStyle w:val="Normal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/>
        <w:t xml:space="preserve">N.B..:  Le certificazioni ECDL e MOUS verranno valutate esclusivamente ai fini della graduatoria per l’azione                                   </w:t>
      </w:r>
      <w:r>
        <w:rPr>
          <w:rFonts w:cs="Arial" w:ascii="Arial" w:hAnsi="Arial"/>
          <w:b/>
        </w:rPr>
        <w:t xml:space="preserve">F-1-FSE-2010-317- LA BANDA DEL PC II; </w:t>
      </w:r>
      <w:r>
        <w:rPr/>
        <w:t>il possesso di tali titoli dovrà essere indicato alla sez. 2 – titoli specifici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overflowPunct w:val="true"/>
        <w:autoSpaceDE w:val="true"/>
        <w:ind w:left="360" w:right="98" w:hanging="0"/>
        <w:jc w:val="both"/>
        <w:rPr/>
      </w:pPr>
      <w:r>
        <w:rPr>
          <w:rFonts w:cs="Arial" w:ascii="Arial" w:hAnsi="Arial"/>
          <w:sz w:val="10"/>
          <w:szCs w:val="10"/>
        </w:rPr>
        <w:t>Pag.  2 di 3 OB. AZ. C1-FSE-2010-1465/F1-FSE-2010-3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spetto esplicativo titoli valutabili:</w:t>
        <w:tab/>
      </w:r>
    </w:p>
    <w:p>
      <w:pPr>
        <w:pStyle w:val="Normal"/>
        <w:overflowPunct w:val="true"/>
        <w:autoSpaceDE w:val="true"/>
        <w:ind w:left="360" w:right="98" w:hanging="0"/>
        <w:jc w:val="both"/>
        <w:rPr/>
      </w:pPr>
      <w:r>
        <w:rPr/>
        <w:tab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1123"/>
        <w:gridCol w:w="749"/>
      </w:tblGrid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) TITOLI di STUDI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ot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o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/no</w:t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urea V.O.: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urea Triennale: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urea Specialistica (N.O.);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conda laurea: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/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ploma Scuola Secondaria: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/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NewRoman" w:hAnsi="TimesNewRoman" w:cs="TimesNewRoman"/>
          <w:sz w:val="18"/>
          <w:szCs w:val="18"/>
          <w:lang w:eastAsia="ko-KR"/>
        </w:rPr>
      </w:pPr>
      <w:r>
        <w:rPr>
          <w:rFonts w:cs="TimesNewRoman" w:ascii="TimesNewRoman" w:hAnsi="TimesNewRoman"/>
          <w:sz w:val="18"/>
          <w:szCs w:val="18"/>
          <w:lang w:eastAsia="ko-KR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4"/>
      </w:tblGrid>
      <w:tr>
        <w:trPr/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) TITOLI SPECIFIC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ilitazione specifica per azione prescelta:</w:t>
              <w:br/>
              <w:t>1) ______________________________________________________________________________________________</w:t>
            </w:r>
          </w:p>
        </w:tc>
      </w:tr>
      <w:tr>
        <w:trPr/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oli accademici attinenti l’azione prescelta: (indicare sede – anno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__</w:t>
            </w:r>
          </w:p>
        </w:tc>
      </w:tr>
      <w:tr>
        <w:trPr/>
        <w:tc>
          <w:tcPr>
            <w:tcW w:w="10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rsi di perfezionamento attinente l’azione prescelta: (indicare sede – anno – durata in ore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) ESPERIENZE PROFESSIONALI PREGRESSE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sperienze lavorative e/o di docenza  attinente l’azione prescelta (durata minima di 180 gg. Indicare periodo e tipologia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_____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______________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enza/Tutor in progetti PON/POR con tematiche inerenti l’azione prescelta per alunni scuola primaria (indicare anno scolastico–sede-azione-ore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______________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enza/Tutor in progetti PON/POR con studenti di fasce di età superiore e/o tematiche diverse dall’azione prescelta (indicare anno scol.–sede-azione-ore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______________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arico facilitatore/valutatore in progetti PON/POR (indicare anno scolastico–sede-azione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_____________________________________________________________________________________________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ubblicazioni attinenti l’azione prescelt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_____________________________________________________________________________________________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ind w:left="360" w:right="98" w:hanging="0"/>
        <w:jc w:val="both"/>
        <w:rPr/>
      </w:pPr>
      <w:r>
        <w:rPr/>
        <w:t xml:space="preserve">Si allega dettagliato curriculum vitae </w:t>
      </w:r>
    </w:p>
    <w:p>
      <w:pPr>
        <w:pStyle w:val="Normal"/>
        <w:overflowPunct w:val="true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________________ lì ______________</w:t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</w:tbl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ag. 3 di 3 OB. AZ. C1-FSE-2010-1465/F1-FSE-2010-317</w:t>
      </w:r>
    </w:p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overflowPunct w:val="true"/>
        <w:autoSpaceDE w:val="true"/>
        <w:ind w:left="360" w:right="98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3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>
          <w:trHeight w:val="1418" w:hRule="atLeast"/>
        </w:trPr>
        <w:tc>
          <w:tcPr>
            <w:tcW w:w="3009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Formato europeo per il 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Cognome e Nom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color w:val="80808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80808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Codice Fiscal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Indirizzo</w:t>
            </w:r>
          </w:p>
          <w:p>
            <w:pPr>
              <w:pStyle w:val="Aaoeeu"/>
              <w:jc w:val="right"/>
              <w:rPr>
                <w:lang w:val="it-IT"/>
              </w:rPr>
            </w:pPr>
            <w:r>
              <w:rPr>
                <w:lang w:val="it-IT"/>
              </w:rPr>
              <w:t>(via, n. civico, cap., comune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color w:val="80808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808080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Telefon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Fax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E-mai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6"/>
          <w:lang w:val="it-IT"/>
        </w:rPr>
      </w:pPr>
      <w:r>
        <w:rPr>
          <w:rFonts w:cs="Arial Narrow" w:ascii="Arial Narrow" w:hAnsi="Arial Narrow"/>
          <w:sz w:val="10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Nazionalità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Luogo e data di nascit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color w:val="808080"/>
                <w:lang w:val="it-IT"/>
              </w:rPr>
            </w:pPr>
            <w:r>
              <w:rPr>
                <w:rFonts w:cs="Arial Narrow" w:ascii="Arial Narrow" w:hAnsi="Arial Narrow"/>
                <w:color w:val="80808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Titoli accademici, culturali e post-laure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812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  <w:t>[ Iniziare con i dati più recenti ed elencare separatamente ciascun titolo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mallCap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>a cura del go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mallCaps/>
                <w:color w:val="80808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e di formazione specifiche (aggiornamenti su didattiche innovative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812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  <w:t>[ Iniziare con i dati più recenti ed elencare separatamente ciascun corso pertinente frequentato con successo. 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>a cura del go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segnamenti in corsi di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812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  <w:t>[ Iniziare con i dati più recenti ed elencare separatamente ciascun corso pertinente. 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>a cura del go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onoscenza ed utilizzo delle tic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812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  <w:t>[ Iniziare con i dati più recenti ed elencare separatamente ciascun corso pertinente frequentato con successo. 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>a cura del go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professionale: docenza in corsi POR e PON, esperienza di docenza nel settore di pertinenz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sz w:val="14"/>
          <w:lang w:val="it-IT"/>
        </w:rPr>
      </w:pPr>
      <w:r>
        <w:rPr>
          <w:rFonts w:cs="Arial Narrow" w:ascii="Arial Narrow" w:hAnsi="Arial Narrow"/>
          <w:sz w:val="14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812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  <w:t>[ Iniziare con i dati più recenti ed elencare gli incarichi di pertinenza ricoperti. 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mallCap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20"/>
                <w:lang w:val="it-IT"/>
              </w:rPr>
              <w:t>a cura del go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smallCaps/>
                <w:color w:val="80808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smallCaps/>
                <w:color w:val="808080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color w:val="80808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color w:val="808080"/>
                <w:sz w:val="20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color w:val="808080"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sz w:val="22"/>
                <w:szCs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color w:val="808080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>[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>[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>[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/>
                <w:smallCaps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color w:val="808080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color w:val="808080"/>
                <w:lang w:val="it-IT"/>
              </w:rPr>
              <w:t>Se del caso, enumerare gli allegati al CV. ]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Data ______________________</w:t>
      </w:r>
    </w:p>
    <w:p>
      <w:pPr>
        <w:pStyle w:val="Normal"/>
        <w:tabs>
          <w:tab w:val="clear" w:pos="708"/>
          <w:tab w:val="left" w:pos="6200" w:leader="none"/>
        </w:tabs>
        <w:rPr>
          <w:vanish/>
        </w:rPr>
      </w:pPr>
      <w:r>
        <w:rPr/>
        <w:t xml:space="preserve">                                                                                                                  </w:t>
      </w:r>
      <w:r>
        <w:rPr/>
        <w:t>Firma_________________________________________</w:t>
      </w:r>
      <w:bookmarkStart w:id="0" w:name="_PictureBullets"/>
      <w:bookmarkEnd w:id="0"/>
    </w:p>
    <w:sectPr>
      <w:type w:val="continuous"/>
      <w:pgSz w:w="11906" w:h="16838"/>
      <w:pgMar w:left="567" w:right="567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strangelo Edessa">
    <w:charset w:val="00"/>
    <w:family w:val="script"/>
    <w:pitch w:val="variable"/>
  </w:font>
  <w:font w:name="Arial Narrow">
    <w:charset w:val="00"/>
    <w:family w:val="swiss"/>
    <w:pitch w:val="variable"/>
  </w:font>
  <w:font w:name="TimesNewRoman">
    <w:charset w:val="00"/>
    <w:family w:val="roman"/>
    <w:pitch w:val="default"/>
  </w:font>
  <w:font w:name="Wingdings 2">
    <w:charset w:val="02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403850" cy="876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038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d0a034" stroked="f" o:allowincell="f" style="position:absolute;margin-left:280.8pt;margin-top:10.2pt;width:198.4pt;height:10.45pt;mso-wrap-style:none;v-text-anchor:middle" type="_x0000_t136">
          <v:path textpathok="t"/>
          <v:textpath on="t" fitshape="t" string="CON L’EUROPA, INVESTIAMO NEL VOSTRO FUTURO" style="font-family:&quot;Eras Bold ITC&quot;;font-size:10pt"/>
          <v:fill o:detectmouseclick="t" type="solid" color2="#2f5fcb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w w:val="90"/>
        <w:sz w:val="18"/>
        <w:szCs w:val="18"/>
        <w:lang w:val="en-US" w:eastAsia="en-US"/>
      </w:rPr>
    </w:pPr>
    <w:r>
      <w:rPr>
        <w:rFonts w:cs="Calibri" w:ascii="Calibri" w:hAnsi="Calibri"/>
        <w:b/>
        <w:w w:val="90"/>
        <w:sz w:val="18"/>
        <w:szCs w:val="18"/>
        <w:lang w:val="en-US" w:eastAsia="en-US"/>
      </w:rPr>
    </w:r>
  </w:p>
  <w:p>
    <w:pPr>
      <w:pStyle w:val="Normal"/>
      <w:jc w:val="center"/>
      <w:rPr>
        <w:rFonts w:ascii="Calibri" w:hAnsi="Calibri" w:cs="Calibri"/>
        <w:b/>
        <w:b/>
        <w:w w:val="90"/>
        <w:sz w:val="32"/>
        <w:szCs w:val="32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92225</wp:posOffset>
          </wp:positionH>
          <wp:positionV relativeFrom="paragraph">
            <wp:posOffset>29210</wp:posOffset>
          </wp:positionV>
          <wp:extent cx="647700" cy="6305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w w:val="90"/>
        <w:sz w:val="32"/>
        <w:szCs w:val="32"/>
        <w:lang w:val="en-US" w:eastAsia="en-US"/>
      </w:rPr>
      <w:t>IV CIRCOLO DIDATTICO “L. SCIASCIA”</w:t>
    </w:r>
  </w:p>
  <w:p>
    <w:pPr>
      <w:pStyle w:val="Normal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w w:val="90"/>
        <w:sz w:val="24"/>
        <w:szCs w:val="24"/>
        <w:lang w:val="en-US" w:eastAsia="en-US"/>
      </w:rPr>
      <w:t>Piazza S. Francesco D’Assisi, 2 - 95024 – Acireale (CT)</w:t>
    </w:r>
  </w:p>
  <w:p>
    <w:pPr>
      <w:pStyle w:val="Normal"/>
      <w:jc w:val="center"/>
      <w:rPr/>
    </w:pPr>
    <w:r>
      <w:rPr>
        <w:rFonts w:eastAsia="Wingdings 2" w:cs="Wingdings 2" w:ascii="Wingdings 2" w:hAnsi="Wingdings 2"/>
        <w:sz w:val="24"/>
        <w:szCs w:val="24"/>
        <w:lang w:val="en-GB"/>
      </w:rPr>
      <w:t></w:t>
    </w:r>
    <w:r>
      <w:rPr>
        <w:rFonts w:eastAsia="Calibri" w:cs="Calibri" w:ascii="Calibri" w:hAnsi="Calibri"/>
        <w:sz w:val="24"/>
        <w:szCs w:val="24"/>
      </w:rPr>
      <w:t xml:space="preserve"> </w:t>
    </w:r>
    <w:r>
      <w:rPr>
        <w:rFonts w:eastAsia="Wingdings 2" w:cs="Wingdings 2" w:ascii="Wingdings 2" w:hAnsi="Wingdings 2"/>
        <w:sz w:val="24"/>
        <w:szCs w:val="24"/>
        <w:lang w:val="en-GB"/>
      </w:rPr>
      <w:t></w:t>
    </w:r>
    <w:r>
      <w:rPr>
        <w:rFonts w:eastAsia="Calibri" w:cs="Calibri" w:ascii="Calibri" w:hAnsi="Calibri"/>
        <w:sz w:val="24"/>
        <w:szCs w:val="24"/>
      </w:rPr>
      <w:t xml:space="preserve"> </w:t>
    </w:r>
    <w:r>
      <w:rPr>
        <w:rFonts w:cs="Calibri" w:ascii="Calibri" w:hAnsi="Calibri"/>
        <w:i/>
        <w:sz w:val="24"/>
        <w:szCs w:val="24"/>
      </w:rPr>
      <w:t xml:space="preserve">0957634522 </w:t>
    </w:r>
    <w:r>
      <w:rPr>
        <w:rFonts w:cs="Calibri" w:ascii="Calibri" w:hAnsi="Calibri"/>
        <w:sz w:val="24"/>
        <w:szCs w:val="24"/>
      </w:rPr>
      <w:t>Cod. Mecc.: CTEE04000T</w:t>
    </w:r>
  </w:p>
  <w:p>
    <w:pPr>
      <w:pStyle w:val="Normal"/>
      <w:jc w:val="center"/>
      <w:rPr>
        <w:rFonts w:ascii="Arial" w:hAnsi="Arial" w:cs="Arial"/>
        <w:b/>
        <w:b/>
        <w:i/>
        <w:i/>
        <w:sz w:val="26"/>
        <w:szCs w:val="26"/>
      </w:rPr>
    </w:pPr>
    <w:hyperlink r:id="rId3">
      <w:r>
        <w:rPr>
          <w:rStyle w:val="InternetLink"/>
          <w:rFonts w:cs="Calibri" w:ascii="Calibri" w:hAnsi="Calibri"/>
          <w:sz w:val="24"/>
          <w:szCs w:val="24"/>
        </w:rPr>
        <w:t>www.quartocircolosciasciacireale.it</w:t>
      </w:r>
    </w:hyperlink>
    <w:r>
      <w:rPr>
        <w:rFonts w:cs="Calibri" w:ascii="Calibri" w:hAnsi="Calibri"/>
        <w:sz w:val="24"/>
        <w:szCs w:val="24"/>
      </w:rPr>
      <w:t xml:space="preserve"> </w:t>
    </w:r>
    <w:r>
      <w:rPr>
        <w:rFonts w:eastAsia="Wingdings" w:cs="Wingdings" w:ascii="Wingdings" w:hAnsi="Wingdings"/>
        <w:sz w:val="24"/>
        <w:szCs w:val="24"/>
        <w:lang w:val="en-GB"/>
      </w:rPr>
      <w:t></w:t>
    </w:r>
    <w:r>
      <w:rPr>
        <w:rFonts w:cs="Calibri" w:ascii="Calibri" w:hAnsi="Calibri"/>
        <w:sz w:val="24"/>
        <w:szCs w:val="24"/>
      </w:rPr>
      <w:t xml:space="preserve"> </w:t>
    </w:r>
    <w:hyperlink r:id="rId4">
      <w:r>
        <w:rPr>
          <w:rStyle w:val="InternetLink"/>
          <w:rFonts w:cs="Calibri" w:ascii="Calibri" w:hAnsi="Calibri"/>
          <w:i/>
          <w:sz w:val="24"/>
          <w:szCs w:val="24"/>
        </w:rPr>
        <w:t>ctee04000T@istruzione.it</w:t>
      </w:r>
    </w:hyperlink>
  </w:p>
  <w:p>
    <w:pPr>
      <w:pStyle w:val="Normal"/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rogramma Operativo Nazionale PON - Annualità 2010-11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ttività cofinanziate dal Fondo Sociale Europeo 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 realizzate nell'ambito del Programma Operativo Nazionale "Competenze per lo Sviluppo" 2007-2013</w:t>
    </w:r>
  </w:p>
  <w:p>
    <w:pPr>
      <w:pStyle w:val="Normal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obiettivi/azioni: B-9-FSE-2010-148; C-1-FSE-2010-1465; F-1-FSE-2010-3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Bookman Old Style" w:hAnsi="Bookman Old Style" w:cs="Bookman Old Style"/>
      <w:b/>
      <w:sz w:val="1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strangelo Edessa" w:hAnsi="Estrangelo Edessa" w:cs="Palatino Linotyp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sz w:val="28"/>
    </w:rPr>
  </w:style>
  <w:style w:type="character" w:styleId="Testopiccolo1">
    <w:name w:val="testopiccolo1"/>
    <w:basedOn w:val="Carpredefinitoparagrafo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5">
    <w:name w:val=" Carattere Carattere5"/>
    <w:basedOn w:val="Carpredefinitoparagrafo"/>
    <w:qFormat/>
    <w:rPr/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basedOn w:val="Carpredefinitoparagrafo"/>
    <w:qFormat/>
    <w:rPr/>
  </w:style>
  <w:style w:type="character" w:styleId="CarattereCarattere11">
    <w:name w:val="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1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3">
    <w:name w:val="t3"/>
    <w:basedOn w:val="Normal"/>
    <w:qFormat/>
    <w:pPr>
      <w:widowControl w:val="false"/>
      <w:overflowPunct w:val="true"/>
      <w:autoSpaceDE w:val="true"/>
      <w:spacing w:lineRule="atLeast" w:line="500"/>
      <w:textAlignment w:val="auto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b/>
      <w:smallCaps/>
      <w:spacing w:val="4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rtocircolosciasciacireale.it/" TargetMode="External"/><Relationship Id="rId3" Type="http://schemas.openxmlformats.org/officeDocument/2006/relationships/hyperlink" Target="http://www.quartocircolosciasciacireale.it/" TargetMode="External"/><Relationship Id="rId4" Type="http://schemas.openxmlformats.org/officeDocument/2006/relationships/hyperlink" Target="http://www.quartocircolosciasciacireale.i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quartocircolosciasciacireale.it/" TargetMode="External"/><Relationship Id="rId4" Type="http://schemas.openxmlformats.org/officeDocument/2006/relationships/hyperlink" Target="mailto:ctee04000T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ON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07:00Z</dcterms:created>
  <dc:creator>Vicario</dc:creator>
  <dc:description/>
  <cp:keywords/>
  <dc:language>en-US</dc:language>
  <cp:lastModifiedBy>Dirigente Scolaztico</cp:lastModifiedBy>
  <cp:lastPrinted>2010-11-13T11:56:00Z</cp:lastPrinted>
  <dcterms:modified xsi:type="dcterms:W3CDTF">2010-11-13T11:15:00Z</dcterms:modified>
  <cp:revision>18</cp:revision>
  <dc:subject/>
  <dc:title> </dc:title>
</cp:coreProperties>
</file>